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rt Show 2000 at Norwesc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ists and Agents: Please fill out this form to reserve space and fill out the “Norwescon 23 Artist Registration” form for your membership.</w: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Legal Name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Business Name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______________________________State/Province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#’s__________________________ E-</w:t>
      </w:r>
      <w:r>
        <w:rPr>
          <w:color w:val="000000"/>
        </w:rPr>
        <w:t>m</w:t>
      </w:r>
      <w:r>
        <w:rPr/>
        <w:t>ail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hip Status: ____ Attending* ($35)      ____Non</w:t>
      </w:r>
      <w:r>
        <w:rPr>
          <w:color w:val="000000"/>
        </w:rPr>
        <w:t>a</w:t>
      </w:r>
      <w:r>
        <w:rPr/>
        <w:t>ttending* ($25)      _____Guest</w:t>
        <w:tab/>
        <w:tab/>
        <w:tab/>
        <w:t>*Remember that 1 space is included with membership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serv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Panel(s) 4’ x 4’ pegboard</w:t>
        <w:tab/>
        <w:tab/>
        <w:t>$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Table(s) 2 ½’ x 3’</w:t>
        <w:tab/>
        <w:tab/>
        <w:tab/>
        <w:t>$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Floor Space 4’ x 4’</w:t>
        <w:tab/>
        <w:tab/>
        <w:tab/>
        <w:t>$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Mail-in </w:t>
      </w:r>
      <w:r>
        <w:rPr>
          <w:color w:val="000000"/>
        </w:rPr>
        <w:t>h</w:t>
      </w:r>
      <w:r>
        <w:rPr/>
        <w:t>andling fee ($15.00)</w:t>
        <w:tab/>
        <w:tab/>
        <w:tab/>
        <w:t>$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tal Enclosed</w:t>
        <w:tab/>
        <w:tab/>
        <w:t>$______________ Please make check or money orders (no cash, please) payable to the AOV (Association of Operation Volunteers) in US funds and mail with this form to:</w:t>
      </w:r>
    </w:p>
    <w:p>
      <w:pPr>
        <w:pStyle w:val="Normal"/>
        <w:rPr/>
      </w:pPr>
      <w:r>
        <w:rPr/>
        <w:tab/>
        <w:tab/>
        <w:tab/>
        <w:tab/>
        <w:t>ART SHOW 2000 AT NORWESCON</w:t>
      </w:r>
    </w:p>
    <w:p>
      <w:pPr>
        <w:pStyle w:val="Normal"/>
        <w:rPr/>
      </w:pPr>
      <w:r>
        <w:rPr/>
        <w:tab/>
        <w:tab/>
        <w:tab/>
        <w:tab/>
        <w:t>C/O T. PUTMAN</w:t>
      </w:r>
    </w:p>
    <w:p>
      <w:pPr>
        <w:pStyle w:val="Normal"/>
        <w:rPr/>
      </w:pPr>
      <w:r>
        <w:rPr/>
        <w:tab/>
        <w:tab/>
        <w:tab/>
        <w:tab/>
        <w:t>5109 72</w:t>
      </w:r>
      <w:r>
        <w:rPr>
          <w:vertAlign w:val="superscript"/>
        </w:rPr>
        <w:t>ND</w:t>
      </w:r>
      <w:r>
        <w:rPr/>
        <w:t xml:space="preserve"> DR NE</w:t>
      </w:r>
    </w:p>
    <w:p>
      <w:pPr>
        <w:pStyle w:val="Normal"/>
        <w:rPr/>
      </w:pPr>
      <w:r>
        <w:rPr/>
        <w:tab/>
        <w:tab/>
        <w:tab/>
        <w:tab/>
        <w:t>MARYSVILLE, WA 98270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imate # of tags you will nee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_____ Tags for Original Art, Fine Art or Hand-colored 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_____ Direct Sales tags for single copies of pri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_____ Print Shop tags for each copy of Print Shop pri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 Special requirements (enclosed detail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 I would like to kept on the </w:t>
      </w:r>
      <w:r>
        <w:rPr>
          <w:color w:val="000000"/>
        </w:rPr>
        <w:t>m</w:t>
      </w:r>
      <w:r>
        <w:rPr/>
        <w:t>ailing list for next ye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 I will mail artwork. Please send additional in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_____ Please return box if all artwork sel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_____ I would prefer unsold artwork returned b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_____ U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_____ US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 If all spaces have been sold, please place me on the waiting l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 I would like to help with the Art Show at the conven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>_____ The Art Show may give my address/</w:t>
      </w:r>
      <w:r>
        <w:rPr>
          <w:color w:val="000000"/>
        </w:rPr>
        <w:t>e-</w:t>
      </w:r>
      <w:r>
        <w:rPr/>
        <w:t>mail address to buyers requesting information</w:t>
      </w:r>
    </w:p>
    <w:p>
      <w:pPr>
        <w:pStyle w:val="Heading2"/>
        <w:ind w:firstLine="720"/>
        <w:jc w:val="left"/>
        <w:rPr>
          <w:sz w:val="20"/>
        </w:rPr>
      </w:pPr>
      <w:r>
        <w:rPr>
          <w:sz w:val="20"/>
        </w:rPr>
        <w:t>Please provide the following information for revenue purposes. This form must be complete to enter artwork in the Art Show</w:t>
      </w:r>
    </w:p>
    <w:p>
      <w:pPr>
        <w:pStyle w:val="Heading2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firstLine="720"/>
        <w:jc w:val="left"/>
        <w:rPr>
          <w:sz w:val="20"/>
        </w:rPr>
      </w:pPr>
      <w:r>
        <w:rPr>
          <w:sz w:val="20"/>
        </w:rPr>
        <w:t>Legal Name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>Business Name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ddress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ity______________________________State/Province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ocial Security # __________-_____-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signing this, I understand that all applicable revenues will be reported to the appropriate State and Federal agencies. State taxes will be deducted from monies owed if applic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gned____________________________________________ Date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5:35:00Z</dcterms:created>
  <dc:creator>not me</dc:creator>
  <dc:description/>
  <dc:language>en-US</dc:language>
  <cp:lastModifiedBy>Service Center</cp:lastModifiedBy>
  <dcterms:modified xsi:type="dcterms:W3CDTF">2000-01-26T05:35:00Z</dcterms:modified>
  <cp:revision>2</cp:revision>
  <dc:subject/>
  <dc:title>Art Show 2000 at Norwescon</dc:title>
</cp:coreProperties>
</file>